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019596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423817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